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资源型城市发展研究中心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2021</w:t>
      </w:r>
      <w:r>
        <w:rPr>
          <w:color w:val="000000"/>
          <w:sz w:val="32"/>
          <w:szCs w:val="32"/>
        </w:rPr>
        <w:t>年度科研项目申报指南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为充分尊重学术研究规律，鼓励自主创新，本项目指南所列条目仅为申报者提供选题依据，项目申报者既可从申报指南中选择题目，也可结合自身研究专长、兴趣和当前资源型城市研究领域中的重点热点问题，从恰当的角度自行设计选题进行申报。课题名称的表述应科学、严谨、规范、简明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资源型城市发展研究中心</w:t>
      </w:r>
      <w:r>
        <w:rPr>
          <w:rFonts w:ascii="仿宋_GB2312;仿宋" w:hAnsi="仿宋_GB2312;仿宋" w:cs="宋体" w:eastAsia="仿宋_GB2312;仿宋"/>
          <w:color w:val="212121"/>
          <w:kern w:val="0"/>
          <w:sz w:val="28"/>
          <w:szCs w:val="28"/>
        </w:rPr>
        <w:t>经学术委员会审议通过</w:t>
      </w:r>
      <w:r>
        <w:rPr>
          <w:rFonts w:ascii="仿宋_GB2312;仿宋" w:hAnsi="仿宋_GB2312;仿宋" w:cs="宋体" w:eastAsia="仿宋_GB2312;仿宋"/>
          <w:color w:val="212121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现将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度科研项目申报指南公布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四五”时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资源富集地区区域协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同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发展战略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四五”时期我省资源型城市转型目标与路径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四五”时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资源型城市开放发展战略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四五”时期攀西经济区区域创新体系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四五”时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攀西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经济区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“南向开放”发展战略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十三五”时期我省资源型城市转型效果评价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十三五”时期不同类别资源型城市转型效果的比较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新冠肺炎疫情对资源型城市转型发展的影响及对策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新冠肺炎疫情对资源型城市就业的影响及对策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后疫情时期资源型城市治理能力提升路径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后疫情时期攀西康养产业发展战略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攀西经济区全面融入成渝地区双城经济圈的路径与对策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资源型城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加快促进国内国际双循环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资源型城市承接产业转移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全域开放背景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资源型城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参与国际产能合作的路径与模式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资源型城市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生产型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服务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与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制造业互动融合发展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资源型城市城乡协同发展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资源型城市资源（矿产、生态、林、草、水、景等自然资源）评价与资本化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资源型地区乡村振兴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新冠肺炎疫情背景下资源型城市创新发展相关研究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425" w:hanging="425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val="en-US" w:eastAsia="zh-CN"/>
        </w:rPr>
        <w:t>国内外资源型地区发展模式比较研究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46:00Z</dcterms:created>
  <dc:creator>User</dc:creator>
  <dc:description/>
  <dc:language>en-US</dc:language>
  <cp:lastModifiedBy>HY</cp:lastModifiedBy>
  <dcterms:modified xsi:type="dcterms:W3CDTF">2021-10-27T01:11:28Z</dcterms:modified>
  <cp:revision>8</cp:revision>
  <dc:subject/>
  <dc:title>资源型城市发展研究中心2013年度项目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BBB701DC042F68D7B22CC1FA328DB</vt:lpwstr>
  </property>
  <property fmtid="{D5CDD505-2E9C-101B-9397-08002B2CF9AE}" pid="3" name="KSOProductBuildVer">
    <vt:lpwstr>2052-11.1.0.11045</vt:lpwstr>
  </property>
</Properties>
</file>