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center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四川外国语言文学研究中心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center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关于申报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度科研项目的通知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hanging="0"/>
        <w:jc w:val="center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firstLine="60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四川外国语言文学研究中心（以下简称“中心”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度科研项目申报工作现已开始。本年度项目申报包括了“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中心研究项目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”、中心和上海外语教育出版社联合发布的“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外语教育研究项目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”以及中心与高等教育出版社联合发布的“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外语教学改革与研究项目及外语数字课程资源建设项目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”三大类。现将申报工作的有关事宜通知如下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156" w:after="156"/>
        <w:ind w:left="0" w:right="0" w:hanging="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一、本年度课题项目立项原则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firstLine="56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选题要遵循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的项目指南。“中心研究项目”申报立项以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外国文学、应用语言学研究、翻译研究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为主要方向，针对当前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外国文学、应用语言学研究、翻译研究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所面临的理论和实践问题，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申报指南和申报书见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kern w:val="0"/>
          <w:sz w:val="24"/>
          <w:szCs w:val="24"/>
          <w:shd w:fill="FFFFFF" w:val="clear"/>
          <w:lang w:val="en-US" w:eastAsia="zh-CN" w:bidi="ar"/>
        </w:rPr>
        <w:t>附件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FF0000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firstLine="48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中心与上海外语教育出版社联合发布的“外语教育研究项目”，以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新文科背景下外语课程教学资源开发与应用研究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为主要研究方向，应从外语教学实际情况出发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发现和解决教学中的理论问题和实际问题，提出创新性的教学理念、可操作性的实施方法，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申报指南和申报书见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kern w:val="0"/>
          <w:sz w:val="24"/>
          <w:szCs w:val="24"/>
          <w:shd w:fill="FFFFFF" w:val="clear"/>
          <w:lang w:val="en-US" w:eastAsia="zh-CN" w:bidi="ar"/>
        </w:rPr>
        <w:t>附件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FF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firstLine="56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中心与高等教育出版社国际语言研究与发展中心联合发布的“高等教育项目”，以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外语教学改革和外语数字课程资源建设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为主要研究方向。申报指南和申报书见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kern w:val="0"/>
          <w:sz w:val="24"/>
          <w:szCs w:val="24"/>
          <w:shd w:fill="FFFFFF" w:val="clear"/>
          <w:lang w:val="en-US" w:eastAsia="zh-CN" w:bidi="ar"/>
        </w:rPr>
        <w:t>附件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FF0000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firstLine="48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二、项目类别与资助额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firstLine="56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bookmarkStart w:id="0" w:name="OLE_LINK4"/>
      <w:bookmarkEnd w:id="0"/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凡四川省内本科院校、独立学院和高职高专院校从事外语教学的研究人员均可申报，研究项目分一般项目和重点项目，一般项目每项资助金额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.3-0.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元；重点项目每项资助金额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.6-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万元；自筹项目没有经费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firstLine="48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三、项目申报指南、申报书、汇总表等分别见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附件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、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、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、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>4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四、以下情况不能申报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firstLine="56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按照四川省教育厅科技处的有关规定，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省教育厅项目未结题者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不得参加本年度的项目申报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firstLine="56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在本中心项目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已经立项并且尚未通过结题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、未取得结题证书的课题负责人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firstLine="56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一经发现有不诚信行为，将取消项目，三年内不受理申报，并报教育厅科技处备案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五．课题结题要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firstLine="562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重点项目一般要求在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完成，一般项目一般要求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5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完成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凡获本中心资助的科研项目，均须在成果显要位置标明“四川外国语言文学研究中心资助项目”字样及项目编号；凡获得外语教育研究项目资助的研究成果，须在显著位置标明“四川外国语言文学研究中心、上海外语教育出版社资助项目”及项目编号；凡获得高等教育出版社项目资助的研究成果，须在显著位置标明“四川外国语言文学研究中心、高等教育出版社资助项目”及项目编号，否则不予结题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firstLine="562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重点项目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firstLine="56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满足以下条件之一：①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篇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以上文章在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核心（一级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刊物发表，且标注项目来源、项目编号和名称；②专著、译著出版；③ 成功申报省部级以上的项目或研究成果获得地厅级以上的奖项。④ 高教社和外教社要求的其他具体结题要求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firstLine="562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一般项目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firstLine="56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满足下列条件之一：①满足重点项目结题要求；②在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核心（一级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期刊发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篇及以上文章，且标注项目来源、项目编号和名称；③在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一般期刊发表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篇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及以上文章，且标注项目来源、项目编号和名称。。④ 高教社和外教社要求的其他具体结题要求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firstLine="562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16"/>
          <w:szCs w:val="16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六、其他申报注意事项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firstLine="562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本年度受理申报时间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日截止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邮件以当地邮戳为准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，逾期不予受理。申报单位科技处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务必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汇总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所有老师材料后，经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单位审查合格、签署意见并盖章后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统一邮寄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纸质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申报书一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份和发送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电子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的申报书（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重命名：院校名称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+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项目负责人姓名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+2021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项目申报类别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、本单位的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申报汇总表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kern w:val="0"/>
          <w:sz w:val="24"/>
          <w:szCs w:val="24"/>
          <w:shd w:fill="FFFFFF" w:val="clear"/>
          <w:lang w:val="en-US" w:eastAsia="zh-CN" w:bidi="ar"/>
        </w:rPr>
        <w:t>（附件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FF0000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b/>
          <w:i w:val="false"/>
          <w:caps w:val="false"/>
          <w:smallCaps w:val="false"/>
          <w:color w:val="FF0000"/>
          <w:spacing w:val="0"/>
          <w:kern w:val="0"/>
          <w:sz w:val="24"/>
          <w:szCs w:val="24"/>
          <w:shd w:fill="FFFFFF" w:val="clear"/>
          <w:lang w:val="en-US" w:eastAsia="zh-CN" w:bidi="ar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到中心邮箱</w:t>
      </w:r>
      <w:hyperlink r:id="rId2">
        <w:r>
          <w:rPr>
            <w:rStyle w:val="InternetLink"/>
            <w:rFonts w:eastAsia="宋体" w:cs="宋体" w:ascii="宋体" w:hAnsi="宋体"/>
            <w:i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scflcenter@swust.edu.cn</w:t>
        </w:r>
      </w:hyperlink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，请写明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邮件主题：院校名称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+2021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项目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+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申报类别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，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本中心不受理个人直接报送的申报材料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。申报材料一律不退回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firstLine="56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项目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不能同时申报（仅允许申报一类项目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，并且每个项目负责人只能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申报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个项目，且不再作为成员参与其他项目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firstLine="56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3.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请认真选择项目参与人员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，项目最后获得的结题证书将以申报书上的项目参与成员为准，一旦立项后，原则上不能予以改动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firstLine="56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凡在申请、推荐时弄虚作假者，一经发现并查实，将予以通报批评，申请人和推荐人三年内不得申报本中心项目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七、联系方式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中心地址：四川省绵阳市涪城区青龙大道中段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5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号西南科技大学办公楼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918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邮编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21010   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联系人： 彭老师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联系电话：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081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608965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E-mail: </w:t>
      </w:r>
      <w:hyperlink r:id="rId3">
        <w:r>
          <w:rPr>
            <w:rStyle w:val="InternetLink"/>
            <w:rFonts w:eastAsia="宋体" w:cs="宋体" w:ascii="宋体" w:hAnsi="宋体"/>
            <w:i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scflcenter@swust.edu.cn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52" w:before="0" w:after="0"/>
        <w:ind w:left="0" w:right="0" w:hanging="0"/>
        <w:jc w:val="left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中心网站：</w:t>
      </w:r>
      <w:hyperlink r:id="rId4">
        <w:r>
          <w:rPr>
            <w:rStyle w:val="InternetLink"/>
            <w:rFonts w:eastAsia="宋体" w:cs="宋体" w:ascii="宋体" w:hAnsi="宋体"/>
            <w:i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http://www.edulab.cn/scflcenter/index.php</w:t>
        </w:r>
      </w:hyperlink>
    </w:p>
    <w:p>
      <w:pPr>
        <w:pStyle w:val="Normal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flcenter@swust.edu.cn" TargetMode="External"/><Relationship Id="rId3" Type="http://schemas.openxmlformats.org/officeDocument/2006/relationships/hyperlink" Target="mailto:scflcenter@swust.edu.cn" TargetMode="External"/><Relationship Id="rId4" Type="http://schemas.openxmlformats.org/officeDocument/2006/relationships/hyperlink" Target="http://www.edulab.cn/scflcenter/index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43815</dc:creator>
  <dc:description/>
  <dc:language>en-US</dc:language>
  <cp:lastModifiedBy>43815</cp:lastModifiedBy>
  <dcterms:modified xsi:type="dcterms:W3CDTF">2021-02-07T06:45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