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center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Style w:val="StrongEmphasis"/>
          <w:rFonts w:ascii="微软雅黑" w:hAnsi="微软雅黑" w:cs="微软雅黑" w:eastAsia="微软雅黑"/>
          <w:color w:val="000000"/>
          <w:sz w:val="45"/>
          <w:szCs w:val="45"/>
          <w:shd w:fill="FFFFFF" w:val="clear"/>
        </w:rPr>
        <w:t>四川休闲体育产业发展研究中心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420"/>
        <w:jc w:val="center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Style w:val="StrongEmphasis"/>
          <w:rFonts w:eastAsia="微软雅黑" w:cs="微软雅黑" w:ascii="微软雅黑" w:hAnsi="微软雅黑"/>
          <w:color w:val="000000"/>
          <w:sz w:val="45"/>
          <w:szCs w:val="45"/>
          <w:shd w:fill="FFFFFF" w:val="clear"/>
        </w:rPr>
        <w:t>2021</w:t>
      </w:r>
      <w:r>
        <w:rPr>
          <w:rStyle w:val="StrongEmphasis"/>
          <w:rFonts w:ascii="微软雅黑" w:hAnsi="微软雅黑" w:cs="微软雅黑" w:eastAsia="微软雅黑"/>
          <w:color w:val="000000"/>
          <w:sz w:val="45"/>
          <w:szCs w:val="45"/>
          <w:shd w:fill="FFFFFF" w:val="clear"/>
        </w:rPr>
        <w:t>年度项目申报公告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0"/>
        <w:jc w:val="both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省内各高校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450" w:right="0" w:firstLine="420"/>
        <w:jc w:val="both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《四川休闲体育产业发展研究中心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02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年度项目申报指南》经中心学术委员会同意，从即日起公开发布。现将有关申报事项通知如下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450" w:right="0" w:firstLine="555"/>
        <w:jc w:val="both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一、四川省教育厅人文社会科学重点研究基地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--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四川休闲体育产业发展研究中心申报指导思想是：以习近平新时代中国特色社会主义思想为指导，深入贯彻落实党的十九大精神，紧密结合四川省“’一干多支、五区协同’发展战略”和成都“三城三都”建设计划，围绕四川休闲体育产业发展中的理论与现实问题开展研究，发挥研究基地的引领作用，坚持基础研究和应用研究并重，充分反映休闲体育产业及相关学科领域的新进展，立足学科前沿，着眼研究的应用实践价值，突出研究的前瞻性，倡导原创性和开拓性研究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450" w:right="0" w:firstLine="555"/>
        <w:jc w:val="both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二、《四川休闲体育产业发展研究中心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年度项目申报指南》仅是研究方向，不是暨定题目。申报者应根据自己的研究专长及研究基础自行设计具体题目。本年度课题设重点项目、一般项目、青年项目和自筹项目。申报重点项目的负责人须具有高级职称或博士学位，并主持完成过厅级及以上研究项目。申报一般项目的负责人须具有中级以上（含中级）职称或具有硕士学位。民族地区高校申报者如有特色的研究可适当放宽职称或学历要求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556" w:right="0" w:firstLine="555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三、中心将采用中心初审、专家通讯评审和会议评审的方式评选本年度立项项目。本中心以突出研究成果的应用性为主要特色，在所有申报项目中，优先对提出新颖观点，或产生一定实用性社会效益的研究成果采纳（结题时需附结题要求中课题相对应要求的政府部门成果采纳证明）进行结项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450" w:right="76" w:firstLine="555"/>
        <w:jc w:val="both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四、本年度受理申报时间从即日起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日截止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（顺丰邮寄，以邮戳时间为准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556" w:right="76" w:firstLine="465"/>
        <w:jc w:val="both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申报单位须集中发送电子版申报材料，电子版申报书须为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Word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文档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申报单位于截止日期前将审查合格的电子版申报书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（含活页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发送至本中心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28"/>
            <w:szCs w:val="28"/>
            <w:u w:val="none"/>
            <w:shd w:fill="FFFFFF" w:val="clear"/>
          </w:rPr>
          <w:t>xxtycyjd@163.com</w:t>
        </w:r>
      </w:hyperlink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（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Word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文档命名格式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：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申请项目性质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+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学校名称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+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负责人姓名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+</w:t>
      </w:r>
      <w:r>
        <w:rPr>
          <w:rStyle w:val="StrongEmphasis"/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课题名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）不符合要求的申报材料及申报逾期不再受理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450" w:right="0" w:firstLine="555"/>
        <w:jc w:val="both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五、项目申报需要的各种材料（包括课题指南、申报书（含活页））从我中心网站下载（网址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https://xxty.cdu.edu.cn/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）。本公告及有关材料同时在网站上发布，欢迎访问、查询、下载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ind w:left="706" w:right="0" w:firstLine="420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六、中心相关信息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br/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地址：成都市外东十陵镇成都学院（成都大学）四川休闲体育产业发展研究中心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br/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邮编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610106</w:t>
        <w:br/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电话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1520820594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028-84616692</w:t>
        <w:br/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联系人：  李鲁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微软雅黑 ! important;黑体" w:hAnsi="微软雅黑 ! important;黑体" w:eastAsia="微软雅黑 ! important;黑体" w:cs="微软雅黑 ! important;黑体"/>
          <w:color w:val="000000"/>
        </w:rPr>
      </w:pPr>
      <w:r>
        <w:rPr>
          <w:rFonts w:eastAsia="微软雅黑 ! important;黑体" w:cs="微软雅黑 ! important;黑体" w:ascii="微软雅黑 ! important;黑体" w:hAnsi="微软雅黑 ! important;黑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  <w:font w:name="微软雅黑 ! important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On">
    <w:name w:val="on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tycyjd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6:09:08Z</dcterms:created>
  <dc:creator>Administrator</dc:creator>
  <dc:description/>
  <dc:language>en-US</dc:language>
  <cp:lastModifiedBy>Administrator</cp:lastModifiedBy>
  <dcterms:modified xsi:type="dcterms:W3CDTF">2021-03-15T06:0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