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四川卫生康复职业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关于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开展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上半年院级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eastAsia="zh-CN"/>
        </w:rPr>
        <w:t>在研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课题结题验收工作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通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宋体" w:hAnsi="宋体" w:eastAsia="方正小标宋简体" w:cs="宋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宋体" w:ascii="宋体" w:hAnsi="宋体"/>
          <w:b w:val="false"/>
          <w:bCs w:val="false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各处室、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二级学院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根据《四川卫生康复职业学院科研项目管理办法》文件要求，现启动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上半年院级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在研课题的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结题验收工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并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验收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截止到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应结题的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院级在研课题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lang w:eastAsia="zh-CN"/>
        </w:rPr>
        <w:t>参考附件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提前完成项目研究的课题也可按照要求提供结题材料，申请结题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材料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申请结题的课题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请按照科研处制定的《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四川卫生康复职业学院院级课题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结题验收材料目录》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（附件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整理结题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各部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汇总所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结题材料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，组织初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并将部门审核通过后的相关材料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于</w:t>
      </w:r>
      <w:r>
        <w:rPr>
          <w:rFonts w:eastAsia="仿宋" w:cs="仿宋" w:ascii="仿宋" w:hAnsi="仿宋"/>
          <w:b/>
          <w:bCs/>
          <w:color w:val="FF0000"/>
          <w:sz w:val="32"/>
          <w:szCs w:val="32"/>
        </w:rPr>
        <w:t>20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年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月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日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统一报送至科研处，暂不受理个人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需要提交的材料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3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）电子材料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结题材料电子稿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打包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发送至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指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邮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或拷贝至科研处（切勿离线传送），文件请以“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上半年院级课题结题材料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所在部门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项目负责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”命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）纸质材料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请交《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四川卫生康复职业学院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科研课题结题验收申请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》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lang w:val="en-US" w:eastAsia="zh-CN"/>
        </w:rPr>
        <w:t>（附件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0000FF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纸质版至科研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课题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负责人自行保留研究过程中的痕迹资料，以备后期纪检监察处、审计处、计划财务处、科研处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核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" w:hAnsi="仿宋" w:eastAsia="黑体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三、成果认定标准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color w:val="FF0000"/>
          <w:sz w:val="32"/>
          <w:szCs w:val="32"/>
          <w:lang w:eastAsia="zh-CN"/>
        </w:rPr>
        <w:t>★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资助项目的有关论著、论文等成果鉴定材料均应标注项目名称或编号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未标注的验收时不计入项目成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资助项目文章第一署名单位应为四川卫生康复职业学院，其他成果类型知识产权应归四川卫生康复职业学院所有，否则不予认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/>
          <w:bCs/>
          <w:color w:val="FF0000"/>
          <w:sz w:val="32"/>
          <w:szCs w:val="32"/>
        </w:rPr>
        <w:t>.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未完成任务书中“课题验收考核指标”的结题材料，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eastAsia="zh-CN"/>
        </w:rPr>
        <w:t>一律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不予接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  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、延期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确因客观原因不能按期完成的课题，可向科研处申请延期结题，申请延期的课题请于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日前向科研处提交纸质延期申请表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（附件</w:t>
      </w:r>
      <w:r>
        <w:rPr>
          <w:rFonts w:eastAsia="仿宋" w:cs="仿宋" w:ascii="仿宋" w:hAnsi="仿宋"/>
          <w:b/>
          <w:bCs/>
          <w:color w:val="0000FF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color w:val="0000FF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，前期已递交延期申请并明确结题时间的课题，不得再次申请延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、其他未尽事宜请随时与科研处取得联系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联 系 人：徐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0813-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28356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；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187083575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626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电子邮箱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lang w:val="en-US" w:eastAsia="zh-CN"/>
        </w:rPr>
        <w:t>438150081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办 公 室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-A40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278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科研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54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附件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四川卫生康复职业学院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22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上半年应结题院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128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课题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90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四川卫生康复职业学院院级课题结题材料模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90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四川卫生康复职业学院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科研课题结题验收申请表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（所在部门汇总填写，统一报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90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四川卫生康复职业学院院级课题延期申请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90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31:00Z</dcterms:created>
  <dc:creator>Administrator</dc:creator>
  <dc:description/>
  <dc:language>en-US</dc:language>
  <cp:lastModifiedBy>徐静</cp:lastModifiedBy>
  <cp:lastPrinted>2018-11-06T17:20:00Z</cp:lastPrinted>
  <dcterms:modified xsi:type="dcterms:W3CDTF">2022-01-20T10:05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CF59678AB4DDAB8C07B4834B8C792</vt:lpwstr>
  </property>
  <property fmtid="{D5CDD505-2E9C-101B-9397-08002B2CF9AE}" pid="3" name="KSOProductBuildVer">
    <vt:lpwstr>2052-11.1.0.11294</vt:lpwstr>
  </property>
</Properties>
</file>