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61eba86e;360_zi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